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10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Вознесенского городского поселения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26 декабря  2019 года  №22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Источники  внутреннего финансирования дефицита бюдж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униципального  образования  «Вознесенское городское поселение Подпорожского муниципального района Ленинградской области»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 </w:t>
      </w:r>
      <w:r>
        <w:rPr>
          <w:b/>
        </w:rPr>
        <w:t>на 2020 год и на плановый период 2021 и 2022 г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1134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Код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яч рублей)</w:t>
            </w:r>
          </w:p>
        </w:tc>
      </w:tr>
      <w:tr>
        <w:trPr>
          <w:trHeight w:val="3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ы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3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 кредитных организаций   бюджетами город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3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бюджетами  городских поселений кредитов  от кредитных 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01 03 01 00 13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 из других бюджетов  бюджетной системы  Российской Федерации    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 03 01 00 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01 03 01 00 13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3:00Z</dcterms:created>
  <dc:creator>Мишкичева</dc:creator>
  <dc:description/>
  <cp:keywords/>
  <dc:language>en-US</dc:language>
  <cp:lastModifiedBy>GLBuh</cp:lastModifiedBy>
  <cp:lastPrinted>2018-11-07T17:12:00Z</cp:lastPrinted>
  <dcterms:modified xsi:type="dcterms:W3CDTF">2019-12-26T09:25:00Z</dcterms:modified>
  <cp:revision>58</cp:revision>
  <dc:subject/>
  <dc:title>Совет депутатов муниципального образования</dc:title>
</cp:coreProperties>
</file>